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10205" w:leader="none"/>
        </w:tabs>
        <w:ind w:right="-5" w:hanging="0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ind w:right="-5" w:hanging="0"/>
        <w:jc w:val="center"/>
        <w:rPr/>
      </w:pPr>
      <w:r>
        <w:rPr/>
        <w:t xml:space="preserve">ФЕДЕРАЛЬНОЕ ГОСУДАРСТВЕННОЕ БЮДЖЕТНОЕ ОБРАЗОВАТЕЛЬНОЕ </w:t>
      </w:r>
    </w:p>
    <w:p>
      <w:pPr>
        <w:pStyle w:val="Normal"/>
        <w:ind w:right="-5" w:hanging="0"/>
        <w:jc w:val="center"/>
        <w:rPr/>
      </w:pPr>
      <w:r>
        <w:rPr/>
        <w:t>УЧРЕЖДЕНИЕ ВЫСШЕГО ПРОФЕССИОНАЛЬНОГО ОБРАЗОВАНИ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«РЯЗАНСКИЙ ГОСУДАРСТВЕННЫЙ РАДИОТЕХНИЧЕСКИЙ УНИВЕРСИТЕТ»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autoSpaceDE w:val="false"/>
        <w:ind w:right="-5" w:hanging="0"/>
        <w:jc w:val="center"/>
        <w:rPr/>
      </w:pPr>
      <w:r>
        <w:rPr/>
      </w:r>
    </w:p>
    <w:p>
      <w:pPr>
        <w:pStyle w:val="Normal"/>
        <w:autoSpaceDE w:val="false"/>
        <w:ind w:right="-5" w:hanging="0"/>
        <w:jc w:val="center"/>
        <w:rPr/>
      </w:pPr>
      <w:r>
        <w:rPr/>
      </w:r>
    </w:p>
    <w:p>
      <w:pPr>
        <w:pStyle w:val="Normal"/>
        <w:autoSpaceDE w:val="false"/>
        <w:ind w:right="-5" w:hanging="0"/>
        <w:jc w:val="center"/>
        <w:rPr/>
      </w:pPr>
      <w:r>
        <w:rPr/>
      </w:r>
    </w:p>
    <w:p>
      <w:pPr>
        <w:pStyle w:val="Normal"/>
        <w:autoSpaceDE w:val="false"/>
        <w:ind w:left="6300" w:right="-5" w:hanging="0"/>
        <w:rPr/>
      </w:pPr>
      <w:r>
        <w:rPr/>
        <w:t>УТВЕРЖДАЮ</w:t>
      </w:r>
    </w:p>
    <w:p>
      <w:pPr>
        <w:pStyle w:val="Normal"/>
        <w:autoSpaceDE w:val="false"/>
        <w:ind w:left="6300" w:right="-5" w:hanging="0"/>
        <w:rPr/>
      </w:pPr>
      <w:hyperlink r:id="rId2" w:tgtFrame="_self">
        <w:r>
          <w:rPr>
            <w:rStyle w:val="InternetLink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autoSpaceDE w:val="false"/>
        <w:ind w:left="6300" w:right="-5" w:hanging="0"/>
        <w:rPr/>
      </w:pPr>
      <w:r>
        <w:rPr/>
      </w:r>
    </w:p>
    <w:p>
      <w:pPr>
        <w:pStyle w:val="Normal"/>
        <w:autoSpaceDE w:val="false"/>
        <w:ind w:left="6300" w:right="-5" w:hanging="0"/>
        <w:rPr/>
      </w:pPr>
      <w:r>
        <w:rPr/>
        <w:t>__________ А.А. Зимин</w:t>
      </w:r>
    </w:p>
    <w:p>
      <w:pPr>
        <w:pStyle w:val="Normal"/>
        <w:autoSpaceDE w:val="false"/>
        <w:ind w:left="6300" w:right="-5" w:hanging="0"/>
        <w:rPr/>
      </w:pPr>
      <w:r>
        <w:rPr/>
      </w:r>
    </w:p>
    <w:p>
      <w:pPr>
        <w:pStyle w:val="Normal"/>
        <w:autoSpaceDE w:val="false"/>
        <w:ind w:left="6300" w:right="-5" w:hanging="0"/>
        <w:rPr/>
      </w:pPr>
      <w:r>
        <w:rPr/>
        <w:t>«____»________ 2012 г.</w:t>
      </w:r>
    </w:p>
    <w:p>
      <w:pPr>
        <w:pStyle w:val="Normal"/>
        <w:autoSpaceDE w:val="false"/>
        <w:ind w:left="6300" w:right="-5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ВСТУПИТЕЛЬНОГО ЭКЗАМЕНА</w:t>
      </w:r>
    </w:p>
    <w:p>
      <w:pPr>
        <w:pStyle w:val="Normal"/>
        <w:jc w:val="center"/>
        <w:rPr/>
      </w:pPr>
      <w:r>
        <w:rPr>
          <w:sz w:val="28"/>
          <w:szCs w:val="28"/>
        </w:rPr>
        <w:t>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трасли 01.00.00 –   Физико-математические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01.04.00 - Физ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ь 01.04.01 – Приборы и методы экспериментальной физики</w:t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зань – 2012</w:t>
      </w:r>
      <w:r>
        <w:br w:type="page"/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а вступительного экзамена в аспирантуру по философии (специальность 01.04.01 – Приборы и методы экспериментальной физики) разработана в соответствии с рабочими программами дисциплины «Философия» для специалистов, магистров и</w:t>
      </w:r>
      <w:r>
        <w:rPr>
          <w:rStyle w:val="FontStyle23"/>
          <w:b/>
          <w:sz w:val="28"/>
          <w:szCs w:val="28"/>
        </w:rPr>
        <w:t xml:space="preserve"> на основа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(аспирантура), утвержденных приказом Минобрнауки России от 16.03.2011 г. № 1365; учебного плана РГРТУ.</w:t>
      </w:r>
    </w:p>
    <w:p>
      <w:pPr>
        <w:pStyle w:val="Heading4"/>
        <w:shd w:fill="FFFFFF" w:val="clear"/>
        <w:spacing w:lineRule="auto" w:line="36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Составитель рабочей программы: </w:t>
      </w:r>
      <w:r>
        <w:rPr>
          <w:b w:val="false"/>
          <w:sz w:val="28"/>
          <w:szCs w:val="28"/>
        </w:rPr>
        <w:t xml:space="preserve">доктор философских наук, профессор, профессор кафедры _________                             ______________И.И.Иванов </w:t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тверждена на заседании кафедры _________ РГРТУ  (протокол</w:t>
      </w:r>
      <w:r>
        <w:rPr>
          <w:sz w:val="22"/>
        </w:rPr>
        <w:t xml:space="preserve"> </w:t>
      </w:r>
      <w:r>
        <w:rPr>
          <w:sz w:val="28"/>
          <w:szCs w:val="28"/>
          <w:highlight w:val="green"/>
        </w:rPr>
        <w:t>№ 1 от 31.08.12 г</w:t>
      </w:r>
      <w:r>
        <w:rPr>
          <w:sz w:val="28"/>
          <w:szCs w:val="28"/>
        </w:rPr>
        <w:t>.)</w:t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совано:</w:t>
      </w:r>
    </w:p>
    <w:p>
      <w:pPr>
        <w:pStyle w:val="Heading4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нач. управления аспирантуры </w:t>
      </w:r>
    </w:p>
    <w:p>
      <w:pPr>
        <w:pStyle w:val="Heading4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и докторантуры                                                                        О.А.Бодров</w:t>
      </w:r>
      <w:r>
        <w:br w:type="page"/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 программы вступительного экзамена в аспирантуру</w:t>
      </w:r>
    </w:p>
    <w:p>
      <w:pPr>
        <w:pStyle w:val="Heading4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Методические указания к программе вступительного </w:t>
      </w:r>
    </w:p>
    <w:p>
      <w:pPr>
        <w:pStyle w:val="Heading4"/>
        <w:shd w:fill="FFFFFF" w:val="clear"/>
        <w:spacing w:before="0" w:after="0"/>
        <w:rPr/>
      </w:pPr>
      <w:r>
        <w:rPr>
          <w:b w:val="false"/>
          <w:sz w:val="28"/>
          <w:szCs w:val="28"/>
        </w:rPr>
        <w:t>экзамена по философии …………………………………..   …..                 4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Содержание и структура вступительного экзамена по философии…..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Разделы философии, рассматриваемые в ходе экзамена ……………..5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опросы к вступительному экзамену в аспирантуру………………….8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Литература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Основная литература (учебники, учебные пособия, философские источники)…………………………………………………………………..10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</w:t>
      </w:r>
      <w:r>
        <w:rPr>
          <w:bCs/>
          <w:sz w:val="28"/>
          <w:szCs w:val="28"/>
        </w:rPr>
        <w:t>Дополнительная литература………………………………………..10</w:t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8"/>
          <w:sz w:val="28"/>
          <w:szCs w:val="28"/>
        </w:rPr>
        <w:t xml:space="preserve">      </w:t>
      </w:r>
      <w:r>
        <w:rPr>
          <w:b w:val="false"/>
          <w:color w:val="000000"/>
          <w:spacing w:val="-8"/>
          <w:sz w:val="28"/>
          <w:szCs w:val="28"/>
        </w:rPr>
        <w:t>5.3.Электронные ресурсы………………………………………………….12</w:t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Методические указания к программе вступительного экзамена по философии</w:t>
      </w:r>
    </w:p>
    <w:p>
      <w:pPr>
        <w:pStyle w:val="Heading4"/>
        <w:shd w:fill="FFFFFF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Программа вступительного экзамена по философии в аспирантуру составлена на основе требований последнего поколения государственного образовательного стандарта к минимуму содержания и уровню подготовки поступающего в аспирантуру. Целью вступительного экзамена в аспирантуру по философии является выявление основных компетенций в истории философии и различных областях философского знания.</w:t>
      </w:r>
    </w:p>
    <w:p>
      <w:pPr>
        <w:pStyle w:val="Heading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ступительный экзамен в аспирантуру предполагает владение следующими компетенциями: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онимание предмета философии, ее роли в истории человеческой культуры, соотношения философии и других форм духовной жизни (религии, науки, искусства)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этапов развития мировой философской мысли, школ и учений, выдающихся философов античности, европейского средневековья, нового времени, современной западной философии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научной, философской, религиозной картинах мироздания, сущности, назначении, смысле жизни человека, многообразии форм человеческого знания, соотношении знания и веры, истины и заблуждения; о духовных ценностях, их значении в творчестве и повседневной жизни; уметь ориентироваться в них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взаимодействия духовного и телесного, биологического и социального в человеке, сущности, назначения и смысла жизни человека, его отношения к природе и обществу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сущности познания, роли и значения абстрактного (логического) мышления в научном познании, </w:t>
      </w:r>
      <w:r>
        <w:rPr>
          <w:rStyle w:val="2"/>
          <w:sz w:val="28"/>
          <w:szCs w:val="28"/>
        </w:rPr>
        <w:t>понимание роли науки в развитии цивилизации, соотношения науки и техники и связанных с ними современных социальных и этических проблем, знание структуры, формы и методов научного познания</w:t>
      </w:r>
      <w:r>
        <w:rPr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"/>
          <w:sz w:val="28"/>
          <w:szCs w:val="28"/>
        </w:rPr>
        <w:t>представление о сущности сознания, его взаимоотношении с бессознательным, роли сознания и самосознания в поведении, общении и деятельности людей, формировании личности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многовариантности исторического процесса, представление об аксиологическом измерении истории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е представление о философии религии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"/>
          <w:sz w:val="28"/>
          <w:szCs w:val="28"/>
        </w:rPr>
        <w:t>уметь сформулировать и обосновать свою мировоззренческую и социальную позицию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и структура вступительного экзамена по философии</w:t>
      </w:r>
    </w:p>
    <w:p>
      <w:pPr>
        <w:pStyle w:val="Style14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й экзамен в аспирантуру должен выявить уровень владения основными философскими компетенциями, сформированными в результате освоения дисциплины «Философия» в высшем учебном заведении по программам специалитета, магистратуры. Соискатель должен продемонстрировать теоретическое знание предложенной проблемы: изложение содержания вопроса во всех его аспектах, с указанием на проблемный характер вопроса в целом и каждой его части; формулирование и оценивание имеющихся в литературе точек зрения по данному вопросу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Соискатель должен обнаружить познания в области следующих фундаментальных положений науки: знать содержание основных философско-этических учений от античности до современности, понимать историчность человеческого бытия, многообразие культур и цивилизаций в их взаимодействии. А также знать основные этапы исторической эволюции науки от античности до современности, структуру научных теорий, соотношение науки с другими формами постижения действительност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структура экзамена</w:t>
      </w:r>
    </w:p>
    <w:p>
      <w:pPr>
        <w:pStyle w:val="Style14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ный ответ на два вопроса из списка экзаменационных вопросов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еда с экзаменатором по вопросам, связанным со специальностью и будущим научным исследованием соискателя.</w:t>
      </w:r>
    </w:p>
    <w:p>
      <w:pPr>
        <w:pStyle w:val="Normal"/>
        <w:shd w:fill="FFFFFF" w:val="clear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firstLine="567"/>
        <w:jc w:val="both"/>
        <w:rPr/>
      </w:pPr>
      <w:r>
        <w:rPr>
          <w:b/>
          <w:sz w:val="28"/>
          <w:szCs w:val="28"/>
        </w:rPr>
        <w:t xml:space="preserve">3. Разделы философии, рассматриваемые в ходе экзамена </w:t>
      </w:r>
    </w:p>
    <w:p>
      <w:pPr>
        <w:pStyle w:val="Normal"/>
        <w:shd w:fill="FFFFFF" w:val="clear"/>
        <w:ind w:left="36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тология и теория познания</w:t>
      </w:r>
    </w:p>
    <w:p>
      <w:pPr>
        <w:pStyle w:val="Style14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нтология в системе философского знания. Система онтологических категорий. Природа философского знания. Предмет, метод и основные функции философии. Типология онтологических учений. Эволюция представлений о материи, движении, пространстве, времени. Системная организация материи. Сознание как философская категория. Сознание и бессознательное (Юнг, Лэнг, Эриксон). Единичное, особенное, всеобщее, сущность и явление, возможность и действительность, необходимость и случайность, система, структура, элемент и др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носеология как философское учение о познании. Сознание и познание. Сознание и язык. Чувственное и рациональное, эмпирическое и теоретическое. Исторические типы познания. Учение об истине, взаимодействие рационального и иррационального в человеческом познании, творческое познание. Познание и понимание. Формы и методы научного познания. Принцип развития. Философия и синергетика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ая философия</w:t>
      </w:r>
    </w:p>
    <w:p>
      <w:pPr>
        <w:pStyle w:val="Style14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едмет, метод и цели социальной философии. Природа социально-философского познания. Человек как биосоциальное существо. Философия истории. История как предмет социально-философского анализа. Циклическая концепция исторического процесса. Линеарная концепция истории. Спиралевидная модель истории. Многовариантная концепция всемирной истории.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онятие общества. Методологические ориентиры социально-философской картины общества. Развитие и функционирование общества. Социальные парадигмы: индивидуализм, коллективизм. Производственно-экономическая жизнь общества. Социальная и политико-правовая сферы общественной жизни. Духовная жизнь общества. Диалектика целостности в строении, функционировании и развитии общества. Философия человека, единство биологического, социального и психологического в человеке. Феномен природы человека. Проблема смысла человеческого бытия. Социальные роли личности. Свобода и ответственность. Движущие силы социальной деятельности: потребности, интересы, ценности. Общество как система: элементы социального целого и их субординация. Техника и технология и их роль в жизни общества. НТР и перспективы человечества. Духовная жизнь общества. Общественное сознание: формы и уровни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зарубежной философии</w:t>
      </w:r>
    </w:p>
    <w:p>
      <w:pPr>
        <w:pStyle w:val="Style14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мет истории философии. Возникновение философии в Древнем Китае, Древней Индии и Древней Греции. Основные философские направления в древнеиндийской и древнекитайской философии. Философия досократиков. Сократ и софисты Древнегреческий материализм. Философские системы Платона и Аристотеля. Римско-эллинистическая философия. Средневековая европейская философия. Классическая арабо-мусульманская философия. Философия эпохи Возрождения. Рационализм и эмпиризм (Декарт, Спиноза, Бэкон, Локк). Социально-философские учения Нового времени (Гоббс, Монтескье, Руссо). Философия французского Просвещения. Идея общественного прогресса. Немецкая классическая философия. Философская концепция марксизма. Основные направления современной европейской философи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русской философии</w:t>
      </w:r>
    </w:p>
    <w:p>
      <w:pPr>
        <w:pStyle w:val="Style14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новные этапы развития русской философской мысли. Философия эпохи Просвещения в России XVIII в. Философские идеи Ф. Прокоповича, В. Татищева, М. Ломоносова, П. Чаадаева, А. Радищева. Западничество и славянофильство. Концепция культурно-исторических типов Н.Я. Данилевского. Философские идеи в творчестве Ф.М. Достоевского и Л.Н. Толстого. Философия "всеединства" В С.Соловьева. Русская религиозная философия: С.Н Булгаков, С.Л. Франк. Русская философ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Русский религиозный экзистенциализм: Н.А. Бердяев и Л. Шестов. Философия русского зарубежья (Н. Лосский и др.). Русский космизм. Философские идеи выдающихся русских ученых – Д. Менделеева, И. Павлова, К. Тимирязева  и др. Характерные черты русской философи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лософия и методология науки</w:t>
      </w:r>
    </w:p>
    <w:p>
      <w:pPr>
        <w:pStyle w:val="Style14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ука как социокультурный феномен. Проблема генезиса науки. Природа науки и критерии научности. Научное и эзотерическое знание, проблема различения. Ценностные ориентации научного познания. Эволюционные и революционные периоды в развитии науки. Методы и формы научного познания (эмпирические и теоретические). Структура научной теории. Современные концепции философии наук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8"/>
          <w:szCs w:val="28"/>
        </w:rPr>
        <w:t>Философские проблемы физико-математических дисциплин</w:t>
      </w:r>
    </w:p>
    <w:p>
      <w:pPr>
        <w:pStyle w:val="Style14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ервоначальные астрономические и математические в первобытном обществе. Древний Египет – источники; нумерация, арифметические и геометрические знания. Числовой, алгомитрический характер пифагорейской математики. Рождение математики как теоретической науки. Место математики в философии эпохи Средневековья. Возрожденческая математика Н. Кузанского, Дж. Бруно, Н. Коперника. Математика и научно-техническая революц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Развитие интеграционных и дифференциальных методов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(И. Кеплер, Б. Кавальери, Б. Паскаль). Открытие Ньютоном и Лейбницем дифференциального и интегрального исчисления. Развитие математического анализа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едущие математические школ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Теория обыкновенных дифференциальных уравнений (О. Коши, Риккати, Ж. Лиувилль). Качественная теория А.М. Ляпунова. Математические модели геометрии К.Ф. Гаусса и Н.И. Лобачевского. Формирование основ теории вероятностей. Математическая логика и основания математик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4. Вопросы к вступительному экзамену в аспирантуру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лософия как исторический тип мировоззрения, ее связи и взаимодействия религий с на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мет (круг вопросов) философии, ее структура (основные области, сферы). Отличия философии от специальных дисцип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основного вопроса философии. Противоположность материализма и иде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рождение философии в Древнем Китае и в Древней Ин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смоцентризм ранних греческих философов и его разновидности (первые натурфилософы, пифагорейц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ние элеатов (Ксенофан, Парменид, Зено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ворот к человеку в учениях софистов и Сократа. Зарождение софистики и диале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латон: учение о мире и познании; этико-социальные воз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Аристотель — крупнейший философ и ученый Древн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тановление средневековой философии. Христианская апологетика и пат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Антропоцентризм и пантеизм в философии Возрождения. Возрожденческая диалектика (Н. Кузан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овые черты науки, проблема метода и космологические учения Н.Коперника, Д. Бруно, Г. Галил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Эмпиризм Ф. Бэкона, Т. Гоббса и Д. Локка (Понятие индуктивного метод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Рационалистические взгляды Р. Декарта, Б. Спинозы, Г. Лейбница на процесс познания ми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Французский материализ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(Ж. Ламетри, К. Гельвеций, П.Гольб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Теория познания И. Канта и его и нравственное у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Г. В. Ф. Гегель: философская система и диалектический мет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Русская философ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олемика славянофилов и "западников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Русская религиозная философия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Философские взгляды В. С. Соловьева и П. А. Бердя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"Русский космизм": основные идеи и представ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Зарубежная философия ХХ века: экзистенциализм, структурализм, феноменология (основные проблемы, предста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облема бессознательного и психоанализ (3. Фрейд, К. Юнг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Позитивизм и его основные разновидности (эволюция проблематики, предста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Категории бытия и субстанции. Понятие материи, его мировоззренческое и методологическ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Категории пространства и времени. Реляционная и субстанциональная концепции пространства и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онятие движения. Основные формы движения, их специфика и соотношение. Движение и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Постановка проблемы сознания в философии. Генезис сознания и его социальная обусло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Сознание — субъективная реальность. Структура сознания. Сознательное и бессознательное в психике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Вопрос о познаваемости мира. Познание как специфическое отношение человека к миру. Практика — основа и цель п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Чувственное познание и абстрактное мышление, их основные формы и взаимодействие. Воображение и интуиция в процессах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Эмпирический и теоретический уровни научного познания, классификация их мет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Формы научного познания: факт, идея, гипотеза, теория. Научная и философская картины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роблема истины и ее критериев. Классическое и неклассическое (прагматическое, религиозное…) понимание истины. Истина и польза (ценности, оцен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Человек – субъект предметно-практической деятельности. Проблема антропосоциогене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Природное (биологическое) и общественное (социальное) в человеке. Критика биологизаторства и социологизато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Содержание и значение понятий "человек" и "личность". Проблема идеала личности. Историческая необходимость, свобода и ответственность личности.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Понятие о формационном и цивилизационном подходах к изучению общества и егo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Философское понятие культуры. Культура и цивил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Понятие развития. Развитие и прогресс. Понятие об общественном прогрессе и его крите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Глобальные проблемы человечества и перспективы их разрешения в условиях развития современной цивилизац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тература</w:t>
      </w:r>
    </w:p>
    <w:p>
      <w:pPr>
        <w:pStyle w:val="Western"/>
        <w:numPr>
          <w:ilvl w:val="1"/>
          <w:numId w:val="2"/>
        </w:numPr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ая литература (учебники, учебные пособия, философские источники)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Алексеев П.В., Панин А.В. Философия. – М.: Проспект, 2009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Кузнецов В.Г., Кузнецова И.Д., Момджян К.Х., Миронов В.В. Философия. – М.: Высшее образование, 2009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Марков Б.В. Философия. – СПб.: Питер, 2009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Нелетов И.З. Философия. – М.: Инфра-М, 2007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илософия: учебник / под ред. В.Д. Губина и Т.Ю. Сидориной. – М.: Гардарики, 2008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илософия: учебник / под ред. А.Ф. Зотова, В.В. Миронова, А.В.Разина. – М.: Проспект, 2009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илософия: учебник / под ред. В.Н. Лавриненко. – М.: Юристъ, 2008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илософия: хрестоматия. – М.: РАГС, 2006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Хрестоматия по западной философии. Античность, Средние века. Возрождение. - М.: АСТ, 2008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Хрестоматия по философии. – М.: Проспект, 2008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Канке В. А.   Основы философии [Текст]: учебник / В. А. Канке. - М.: Логос, 2009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Спиркин А. Г. Философия [Текст]: учебник / А. Г. Спиркин. - 2-е изд. - М.: Гардарики, 2009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илософия [Текст]: учебник / под ред. В. Н. Лавриненко, В.П.Ратникова. - 4-е изд., перераб. и доп. - М.: Юнити, 2008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илософия [Текст]: учебное пособие / отв. ред. В.П.Кохановский. - 18-е изд. - Ростов-на/Д: Феникс, 2008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Хрестоматия по философии [Текст]: учебное пособие / сост. П.В.Алексеев. - 3-е изд., перераб. и доп. - М.: Проспект, 2008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Скирбекк, Гуннар. История философии [Текст]: учебное пособие / Г. Скирбекк, Н. Гилье; пер. с англ. В.И. Кузнецовой; под ред. С.Б.Крымского. - М.: Владос, 2008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Основы философии для вузов [Текст]: учебное пособие / под ред. А.Г. Зарубина. – Ростов-на/Д: Феникс, 2006.</w:t>
      </w:r>
    </w:p>
    <w:p>
      <w:pPr>
        <w:pStyle w:val="Western"/>
        <w:numPr>
          <w:ilvl w:val="0"/>
          <w:numId w:val="4"/>
        </w:numPr>
        <w:spacing w:before="0" w:after="280"/>
        <w:jc w:val="both"/>
        <w:rPr/>
      </w:pPr>
      <w:r>
        <w:rPr/>
        <w:t>   </w:t>
      </w:r>
      <w:r>
        <w:rPr>
          <w:sz w:val="27"/>
          <w:szCs w:val="27"/>
        </w:rPr>
        <w:t>Индийская философия [Текст]: энциклопедия / отв. ред. М.Т.Степанянц; РАН, Ин-т философии. - М.: Восточная литература, 2009.</w:t>
      </w:r>
    </w:p>
    <w:p>
      <w:pPr>
        <w:pStyle w:val="Western"/>
        <w:numPr>
          <w:ilvl w:val="1"/>
          <w:numId w:val="2"/>
        </w:numPr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полнительная литература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Кузнецов В.Г. Словарь философских терминов. – М.: Инфра-М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Новая философская энциклопедия, в 4-х т. – М., 2000 – 2001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Русская философия: Энциклопедия. Под общ. Ред. М.А. Маслина. – М.: Алгоритм, 2007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илософия: энциклопедический словарь / под ред. А.А. Ивина. – М.: Гардарики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Античная философия [Текст]: энциклопедический словарь / РАН, Ин-т философии; [редкол.: П.П. Гайденко и др.]. - М.: Прогресс-Традиция, 2008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Сергеев К.А. Ренессансные основания антропоцентризма [Текст] / К.А. Сергеев. - СПб.: Наука, 2007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Автономова Н.С. Познание и перевод. Опыты философии языка [Текст] / Н.С. Автономова. - М.: РОССПЭН, 2008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Актуальные проблемы философии науки [Текст] / под ред. Э.В.Гирусова. - М.: Прогресс-Традиция, 2007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Ахутин А.В. Античные начала философии [Текст] / А.В. Ахутин. - СПб.: Наука, 2007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Жуков В.И. Россия в глобальном мире: философия и социология преобразований: в 3 т. [Текст]. Т. 1: Россия на рубеже тысячелетий: социология экономики и политики (1985-2005) / В.И.Жуков. - М.: РГСУ, 2007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Жуков В.И. Россия в глобальном мире: философия и социология преобразований: в 3 т. [Текст]. Т. 2: Социология глобальных процессов / В.И. Жуков. - М.: РГСУ, 2007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Жуков В.И. Россия в глобальном мире: философия и социология преобразований: в 3 т. [Текст]. Т. 3: Философия и социология образования и культуры / В.И. Жуков. - М.: РГСУ, 2007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Игнатьев В.А. История и философия биологии: познание организации и эволюции форм жизни [Текст]: учебное пособие / В.А.Игнатьев; РГУ им. С.А. Есенина. - Рязань: РГУ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Левин Г.Д. Философские категории в современном дискурсе [Текст]: монография / Г.Д. Левин. - М.: Логос, 2007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Тавризян, Г.М. Философы ХХ века о технике и "технической цивилизации" [Текст]: монография / Гаянэ Тавризян; Ин-т научной информации по общ. наука, Ин-т философии, РАН. - М.: РОССПЭН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илософский энциклопедический словарь [Текст] / [ред.-сост.: Губский Е.Ф., Кораблева Г.В., Лутченко В.А.]. - М.: ИНФРА-М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илософы двадцатого века [Текст]: монография : Кн. 3 / [под ред. И. И. Блауберг]. - М.: Искусство - XXI век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Зеньковский В. В. Собрание сочинений [Текст]. О русской философии и литературе. Статьи, очерки и рецензии, 1912-1961 / В.В.Зеньковский; сост., подг. Текста, вст. Ст. и примеч. О.Т. Ермишина. – М.: Русский путь, 2008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/>
      </w:pPr>
      <w:r>
        <w:rPr>
          <w:sz w:val="27"/>
          <w:szCs w:val="27"/>
        </w:rPr>
        <w:t>Густав Шпет и его философское наслед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[Текст]: у истоков семиотики и структурализма: [коллективная монография] / [Н.С. Автономова [и др.]. - М.: РОССПЭН, 2010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Космологические произведения в книжности Древней Руси [Текст]. Ч. 2: Тексты плоскотно-комарной и других космологических традиций / Ин-т философии, РАН; [изд. подгот. В.В. Мильков, С.М.Полянский]. - СПб.: Мiръ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/>
      </w:pPr>
      <w:r>
        <w:rPr/>
        <w:t>   </w:t>
      </w:r>
      <w:r>
        <w:rPr>
          <w:sz w:val="27"/>
          <w:szCs w:val="27"/>
        </w:rPr>
        <w:t>Космологические произведения в книжности Древней Руси [Текст]. Ч. 1: Тексты геоцентрической традиции / Ин-т философии, РАН; [изд. подгот. В. В. Мильков, С. М. Полянский]. - СПб. : Мiръ, 2008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/>
      </w:pPr>
      <w:r>
        <w:rPr/>
        <w:t>   </w:t>
      </w:r>
      <w:r>
        <w:rPr>
          <w:sz w:val="27"/>
          <w:szCs w:val="27"/>
        </w:rPr>
        <w:t>Бахтин М.М. [Текст] / под ред. В.Л. Махлина; Ин-т философии РАН, ННФ "Ин-т развития им. Г. Р. Щедровицкого". - М. : РОССПЭН, 2010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Общественная мораль [Текст]: философские, нормативно-этические и прикладные проблемы / под ред. Р.Г. Апресяна; Ин-т философии РАН, Центр прикладной и профессиональной этики. - М.: Альфа-М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/>
      </w:pPr>
      <w:r>
        <w:rPr/>
        <w:t>   </w:t>
      </w:r>
      <w:r>
        <w:rPr>
          <w:sz w:val="27"/>
          <w:szCs w:val="27"/>
        </w:rPr>
        <w:t>Философия, психология и педагогика Ф.Т. Михайлова [Текст]: публикация архивных материалов / сост. Л.К. Арсенкина, А.А. Воронин, А.Ф. Михайлова. - М.: Индрик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Человек. Наука. Гуманизм. К 80-летию со дня рождения академика И. Т. Фролова [Текст] / отв. ред. А.А. Гусейнов. - М.: Наука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Мамардашвили, Мераб. Опыт физической метафизики. (Вильнюсские лекции по социальной философии) [Текст] / Мераб Мамардашвили. - М.: Прогресс-Традиция, 2009.</w:t>
      </w:r>
    </w:p>
    <w:p>
      <w:pPr>
        <w:pStyle w:val="Western"/>
        <w:numPr>
          <w:ilvl w:val="0"/>
          <w:numId w:val="6"/>
        </w:numPr>
        <w:spacing w:before="0" w:after="280"/>
        <w:jc w:val="both"/>
        <w:rPr/>
      </w:pPr>
      <w:r>
        <w:rPr>
          <w:sz w:val="27"/>
          <w:szCs w:val="27"/>
        </w:rPr>
        <w:t>Никольский, С.А. Русское мировоззрение [Текст]: как возможно в России позитивное дело: поиски ответа в отечественной философии и классической литературе 40-60-х годов XIX столетия / С.А.Никольский, В.П. Филимонов; РАН, Ин-т философии. - М.: Прогресс-Традиция, 2009.</w:t>
      </w:r>
      <w:hyperlink w:anchor="sdfootnote2sym#sdfootnote2sym">
        <w:bookmarkStart w:id="0" w:name="sdfootnote2anc"/>
        <w:r>
          <w:rPr>
            <w:rStyle w:val="InternetLink"/>
            <w:sz w:val="14"/>
            <w:szCs w:val="14"/>
            <w:vertAlign w:val="superscript"/>
          </w:rPr>
          <w:t>2</w:t>
        </w:r>
      </w:hyperlink>
      <w:bookmarkEnd w:id="0"/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        </w:t>
      </w:r>
      <w:r>
        <w:rPr>
          <w:b/>
          <w:color w:val="000000"/>
          <w:spacing w:val="-8"/>
          <w:sz w:val="28"/>
          <w:szCs w:val="28"/>
        </w:rPr>
        <w:t>5.3.     Электронные 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14" w:hanging="314"/>
        <w:rPr>
          <w:color w:val="261808"/>
          <w:sz w:val="28"/>
          <w:szCs w:val="28"/>
        </w:rPr>
      </w:pPr>
      <w:r>
        <w:rPr>
          <w:rStyle w:val="StrongEmphasis"/>
          <w:color w:val="261808"/>
          <w:sz w:val="28"/>
          <w:szCs w:val="28"/>
        </w:rPr>
        <w:t>Библиотека сайта philosophy.ru</w:t>
      </w:r>
      <w:r>
        <w:rPr>
          <w:b/>
          <w:bCs/>
          <w:color w:val="261808"/>
          <w:sz w:val="28"/>
          <w:szCs w:val="28"/>
        </w:rPr>
        <w:br/>
      </w:r>
      <w:hyperlink r:id="rId3" w:tgtFrame="_blank">
        <w:r>
          <w:rPr>
            <w:rStyle w:val="InternetLink"/>
            <w:sz w:val="28"/>
            <w:szCs w:val="28"/>
          </w:rPr>
          <w:t>http://www.philosophy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14" w:hanging="314"/>
        <w:rPr>
          <w:color w:val="261808"/>
          <w:sz w:val="28"/>
          <w:szCs w:val="28"/>
        </w:rPr>
      </w:pPr>
      <w:r>
        <w:rPr>
          <w:rStyle w:val="StrongEmphasis"/>
          <w:color w:val="261808"/>
          <w:sz w:val="28"/>
          <w:szCs w:val="28"/>
        </w:rPr>
        <w:t xml:space="preserve">Библиотека философского факультета МГУ </w:t>
      </w:r>
      <w:r>
        <w:rPr>
          <w:b/>
          <w:bCs/>
          <w:color w:val="261808"/>
          <w:sz w:val="28"/>
          <w:szCs w:val="28"/>
        </w:rPr>
        <w:br/>
      </w:r>
      <w:hyperlink r:id="rId4" w:tgtFrame="_blank">
        <w:r>
          <w:rPr>
            <w:rStyle w:val="InternetLink"/>
            <w:sz w:val="28"/>
            <w:szCs w:val="28"/>
          </w:rPr>
          <w:t>http://philos.msu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14" w:hanging="314"/>
        <w:rPr>
          <w:color w:val="261808"/>
          <w:sz w:val="28"/>
          <w:szCs w:val="28"/>
        </w:rPr>
      </w:pPr>
      <w:r>
        <w:rPr>
          <w:rStyle w:val="StrongEmphasis"/>
          <w:color w:val="261808"/>
          <w:sz w:val="28"/>
          <w:szCs w:val="28"/>
        </w:rPr>
        <w:t>Электронная библиотека по философ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854" w:hanging="314"/>
        <w:rPr>
          <w:color w:val="261808"/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</w:rPr>
          <w:t>http://filosof.historic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214" w:hanging="314"/>
        <w:rPr/>
      </w:pPr>
      <w:r>
        <w:rPr>
          <w:rStyle w:val="StrongEmphasis"/>
          <w:color w:val="261808"/>
          <w:sz w:val="28"/>
          <w:szCs w:val="28"/>
        </w:rPr>
        <w:t>Библиотека Института философии и права Сибирского отделения РАН</w:t>
      </w:r>
      <w:r>
        <w:rPr>
          <w:b/>
          <w:bCs/>
          <w:color w:val="261808"/>
          <w:sz w:val="28"/>
          <w:szCs w:val="28"/>
        </w:rPr>
        <w:br/>
      </w:r>
      <w:hyperlink r:id="rId6" w:tgtFrame="_blank">
        <w:r>
          <w:rPr>
            <w:rStyle w:val="InternetLink"/>
            <w:sz w:val="28"/>
            <w:szCs w:val="28"/>
          </w:rPr>
          <w:t>http://www.philosophy.nsc.ru/BIBLIOTECA/Library.htm</w:t>
        </w:r>
      </w:hyperlink>
      <w:r>
        <w:rPr>
          <w:color w:val="26180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14" w:hanging="314"/>
        <w:rPr>
          <w:color w:val="261808"/>
          <w:sz w:val="28"/>
          <w:szCs w:val="28"/>
        </w:rPr>
      </w:pPr>
      <w:r>
        <w:rPr>
          <w:rStyle w:val="StrongEmphasis"/>
          <w:color w:val="261808"/>
          <w:sz w:val="28"/>
          <w:szCs w:val="28"/>
        </w:rPr>
        <w:t xml:space="preserve">Философия и атеизм </w:t>
      </w:r>
      <w:r>
        <w:rPr>
          <w:b/>
          <w:bCs/>
          <w:color w:val="261808"/>
          <w:sz w:val="28"/>
          <w:szCs w:val="28"/>
        </w:rPr>
        <w:br/>
      </w:r>
      <w:hyperlink r:id="rId7">
        <w:r>
          <w:rPr>
            <w:rStyle w:val="InternetLink"/>
            <w:sz w:val="28"/>
            <w:szCs w:val="28"/>
          </w:rPr>
          <w:t xml:space="preserve">http://books.atheism.ru/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14" w:hanging="314"/>
        <w:rPr>
          <w:color w:val="261808"/>
          <w:sz w:val="28"/>
          <w:szCs w:val="28"/>
        </w:rPr>
      </w:pPr>
      <w:r>
        <w:rPr>
          <w:rStyle w:val="StrongEmphasis"/>
          <w:color w:val="261808"/>
          <w:sz w:val="28"/>
          <w:szCs w:val="28"/>
        </w:rPr>
        <w:t xml:space="preserve">Философская библиотека Средневековья </w:t>
      </w:r>
      <w:r>
        <w:rPr>
          <w:b/>
          <w:bCs/>
          <w:color w:val="261808"/>
          <w:sz w:val="28"/>
          <w:szCs w:val="28"/>
        </w:rPr>
        <w:br/>
      </w:r>
      <w:hyperlink r:id="rId8">
        <w:r>
          <w:rPr>
            <w:rStyle w:val="InternetLink"/>
            <w:sz w:val="28"/>
            <w:szCs w:val="28"/>
          </w:rPr>
          <w:t xml:space="preserve">http://antology.rchgi.spb.ru/index.html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14" w:hanging="314"/>
        <w:rPr>
          <w:color w:val="261808"/>
          <w:sz w:val="28"/>
          <w:szCs w:val="28"/>
        </w:rPr>
      </w:pPr>
      <w:r>
        <w:rPr>
          <w:rStyle w:val="StrongEmphasis"/>
          <w:color w:val="261808"/>
          <w:sz w:val="28"/>
          <w:szCs w:val="28"/>
        </w:rPr>
        <w:t>Философская библиотека Новосибирского государственного университ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854" w:hanging="314"/>
        <w:rPr>
          <w:color w:val="261808"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nsu.ru/filf/rpha/lib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14" w:hanging="314"/>
        <w:rPr>
          <w:color w:val="261808"/>
          <w:sz w:val="28"/>
          <w:szCs w:val="28"/>
        </w:rPr>
      </w:pPr>
      <w:r>
        <w:rPr>
          <w:rStyle w:val="StrongEmphasis"/>
          <w:color w:val="261808"/>
          <w:sz w:val="28"/>
          <w:szCs w:val="28"/>
        </w:rPr>
        <w:t>Библиотека философской антрополог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854" w:hanging="314"/>
        <w:rPr>
          <w:color w:val="261808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musa.narod.ru/bib.htm" \l "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musa.narod.ru/bib.htm#1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14" w:hanging="314"/>
        <w:rPr>
          <w:color w:val="261808"/>
          <w:sz w:val="28"/>
          <w:szCs w:val="28"/>
        </w:rPr>
      </w:pPr>
      <w:r>
        <w:rPr>
          <w:rStyle w:val="StrongEmphasis"/>
          <w:color w:val="261808"/>
          <w:sz w:val="28"/>
          <w:szCs w:val="28"/>
        </w:rPr>
        <w:t>Philosoph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854" w:hanging="314"/>
        <w:rPr>
          <w:color w:val="261808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eserver.org/philosophy/</w:t>
        </w:r>
      </w:hyperlink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7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7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7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7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7"/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7"/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7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27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7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6C6A41"/>
      <w:u w:val="none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basedOn w:val="Style12"/>
    <w:qFormat/>
    <w:rPr>
      <w:rFonts w:eastAsia="Times New Roman"/>
    </w:rPr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hyperlink" Target="http://www.philosophy.ru/" TargetMode="External"/><Relationship Id="rId4" Type="http://schemas.openxmlformats.org/officeDocument/2006/relationships/hyperlink" Target="http://philos.msu.ru/library.php?PHPSESSID=69d15906bdea54d8803399379ea38a84" TargetMode="External"/><Relationship Id="rId5" Type="http://schemas.openxmlformats.org/officeDocument/2006/relationships/hyperlink" Target="http://filosof.historic.ru/" TargetMode="External"/><Relationship Id="rId6" Type="http://schemas.openxmlformats.org/officeDocument/2006/relationships/hyperlink" Target="http://www.philosophy.nsc.ru/BIBLIOTECA/Library.htm" TargetMode="External"/><Relationship Id="rId7" Type="http://schemas.openxmlformats.org/officeDocument/2006/relationships/hyperlink" Target="http://books.atheism.ru/" TargetMode="External"/><Relationship Id="rId8" Type="http://schemas.openxmlformats.org/officeDocument/2006/relationships/hyperlink" Target="http://antology.rchgi.spb.ru/index.html" TargetMode="External"/><Relationship Id="rId9" Type="http://schemas.openxmlformats.org/officeDocument/2006/relationships/hyperlink" Target="http://www.nsu.ru/filf/rpha/lib/index.htm" TargetMode="External"/><Relationship Id="rId10" Type="http://schemas.openxmlformats.org/officeDocument/2006/relationships/hyperlink" Target="http://eserver.org/philosophy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39:00Z</dcterms:created>
  <dc:creator>Kaf</dc:creator>
  <dc:description/>
  <cp:keywords/>
  <dc:language>en-US</dc:language>
  <cp:lastModifiedBy>UprAspiDoct</cp:lastModifiedBy>
  <cp:lastPrinted>2012-03-07T10:52:00Z</cp:lastPrinted>
  <dcterms:modified xsi:type="dcterms:W3CDTF">2012-06-25T17:44:00Z</dcterms:modified>
  <cp:revision>3</cp:revision>
  <dc:subject/>
  <dc:title>МИНИСТЕРСТВО ОБРАЗОВАНИЯ И НАУКИ РОССИЙСКОЙ ФЕДЕРАЦИИ</dc:title>
</cp:coreProperties>
</file>